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4889"/>
        <w:gridCol w:w="2006"/>
      </w:tblGrid>
      <w:tr>
        <w:trPr>
          <w:trHeight w:val="886" w:hRule="atLeast"/>
          <w:cantSplit w:val="true"/>
        </w:trPr>
        <w:tc>
          <w:tcPr>
            <w:tcW w:w="21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50"/>
                <w:szCs w:val="5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1849b" stroked="t" o:allowincell="t" style="position:absolute;margin-left:97.5pt;margin-top:2.65pt;width:320.95pt;height:42.7pt;mso-wrap-style:none;v-text-anchor:middle" type="_x0000_t136">
                  <v:path textpathok="t"/>
                  <v:textpath on="t" fitshape="t" string="&quot;Псковская зима - 2014&quot;" style="font-family:&quot;Monotype Corsiva&quot;;font-size:12pt"/>
                  <v:fill o:detectmouseclick="t" type="solid" color2="#ce7b64"/>
                  <v:stroke color="#0f243e" weight="9360" joinstyle="miter" endcap="flat"/>
                  <w10:wrap type="none"/>
                </v:shape>
              </w:pict>
              <w:drawing>
                <wp:inline distT="0" distB="0" distL="0" distR="0">
                  <wp:extent cx="970915" cy="89979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onotype Corsiva" w:hAnsi="Monotype Corsiva" w:cs="Arial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cs="Arial" w:ascii="Monotype Corsiva" w:hAnsi="Monotype Corsiva"/>
                <w:b/>
                <w:bCs/>
                <w:sz w:val="72"/>
                <w:szCs w:val="72"/>
                <w:lang w:eastAsia="ru-RU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50"/>
                <w:szCs w:val="50"/>
                <w:lang w:val="en-US" w:eastAsia="ru-RU"/>
              </w:rPr>
            </w:pPr>
            <w:r>
              <w:rPr>
                <w:rFonts w:cs="Arial" w:ascii="Times New Roman" w:hAnsi="Times New Roman"/>
                <w:b/>
                <w:bCs/>
                <w:sz w:val="50"/>
                <w:szCs w:val="50"/>
                <w:lang w:val="en-US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1070610</wp:posOffset>
                  </wp:positionH>
                  <wp:positionV relativeFrom="paragraph">
                    <wp:posOffset>26035</wp:posOffset>
                  </wp:positionV>
                  <wp:extent cx="914400" cy="914400"/>
                  <wp:effectExtent l="0" t="0" r="0" b="0"/>
                  <wp:wrapNone/>
                  <wp:docPr id="3" name="КолесоФАСП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олесоФАСП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АККРЕДИТАЦИОННАЯ ФОРМА</w:t>
      </w:r>
    </w:p>
    <w:p>
      <w:pPr>
        <w:pStyle w:val="Normal"/>
        <w:spacing w:before="60" w:after="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80</wp:posOffset>
                </wp:positionH>
                <wp:positionV relativeFrom="paragraph">
                  <wp:posOffset>145415</wp:posOffset>
                </wp:positionV>
                <wp:extent cx="6548755" cy="8686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9"/>
                              <w:gridCol w:w="176"/>
                              <w:gridCol w:w="170"/>
                              <w:gridCol w:w="444"/>
                              <w:gridCol w:w="291"/>
                              <w:gridCol w:w="609"/>
                              <w:gridCol w:w="420"/>
                              <w:gridCol w:w="273"/>
                              <w:gridCol w:w="114"/>
                              <w:gridCol w:w="763"/>
                              <w:gridCol w:w="470"/>
                              <w:gridCol w:w="213"/>
                              <w:gridCol w:w="793"/>
                              <w:gridCol w:w="549"/>
                              <w:gridCol w:w="1054"/>
                              <w:gridCol w:w="428"/>
                              <w:gridCol w:w="1129"/>
                            </w:tblGrid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9165" w:type="dxa"/>
                                  <w:gridSpan w:val="17"/>
                                  <w:tcBorders>
                                    <w:top w:val="dashSmallGap" w:sz="8" w:space="0" w:color="FFFFFF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ПЕРСОНАЛЬН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нтактная информация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лужебный телефо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омер автомобиля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омашний телефо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обильный телефо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WWW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рахование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Есть ли у Вас полис страхования от несчастных случаев, </w:t>
                                    <w:br/>
                                    <w:t>действующий во время соревнования?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раховая компания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раховая сумм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6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6" w:type="dxa"/>
                                  <w:gridSpan w:val="16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ИНФОРМАЦИЯ ОБ ИЗДАНИ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заполняются только необходимые столбц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изда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чатное СМИ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лектронное СМИ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В 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тограф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сс-служба клуба, команды,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5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ша должность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5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звание структуры, издания </w:t>
                                    <w:br/>
                                    <w:t>(программы, канала, радиостанции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  <w:cantSplit w:val="true"/>
                              </w:trPr>
                              <w:tc>
                                <w:tcPr>
                                  <w:tcW w:w="144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нтактная информация 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144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кс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144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144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WW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5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гион распространения (вещания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5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иодичность (время) выход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5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раж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6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6" w:type="dxa"/>
                                  <w:gridSpan w:val="16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ИНФОРМАЦИЯ О ПРОФЕССИОНАЛЬНОЙ ДЕЯТЕЛЬНОСТИ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  <w:cantSplit w:val="true"/>
                              </w:trPr>
                              <w:tc>
                                <w:tcPr>
                                  <w:tcW w:w="4529" w:type="dxa"/>
                                  <w:gridSpan w:val="10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Укажите три предыдущих этапа Чемпионата или Кубка России, </w:t>
                                    <w:br/>
                                    <w:t>где Вы были аккредитованы в 2011-2012, годах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4529" w:type="dxa"/>
                                  <w:gridSpan w:val="10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4529" w:type="dxa"/>
                                  <w:gridSpan w:val="10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  <w:cantSplit w:val="true"/>
                              </w:trPr>
                              <w:tc>
                                <w:tcPr>
                                  <w:tcW w:w="295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Если Вы сотрудничаете также с другими СМИ, укажите здесь, с какими именно</w:t>
                                  </w:r>
                                </w:p>
                              </w:tc>
                              <w:tc>
                                <w:tcPr>
                                  <w:tcW w:w="6206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  <w:cantSplit w:val="true"/>
                              </w:trPr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gridSpan w:val="5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ата заполнения заявки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684pt;mso-wrap-distance-left:9.05pt;mso-wrap-distance-right:9.05pt;mso-wrap-distance-top:0pt;mso-wrap-distance-bottom:0pt;margin-top:11.45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9"/>
                        <w:gridCol w:w="176"/>
                        <w:gridCol w:w="170"/>
                        <w:gridCol w:w="444"/>
                        <w:gridCol w:w="291"/>
                        <w:gridCol w:w="609"/>
                        <w:gridCol w:w="420"/>
                        <w:gridCol w:w="273"/>
                        <w:gridCol w:w="114"/>
                        <w:gridCol w:w="763"/>
                        <w:gridCol w:w="470"/>
                        <w:gridCol w:w="213"/>
                        <w:gridCol w:w="793"/>
                        <w:gridCol w:w="549"/>
                        <w:gridCol w:w="1054"/>
                        <w:gridCol w:w="428"/>
                        <w:gridCol w:w="1129"/>
                      </w:tblGrid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9165" w:type="dxa"/>
                            <w:gridSpan w:val="17"/>
                            <w:tcBorders>
                              <w:top w:val="dashSmallGap" w:sz="8" w:space="0" w:color="FFFFFF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ПЕРСОНАЛЬНАЯ ИНФОРМАЦИЯ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61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3384" w:type="dxa"/>
                            <w:gridSpan w:val="8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615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чтовый адрес</w:t>
                            </w:r>
                          </w:p>
                        </w:tc>
                        <w:tc>
                          <w:tcPr>
                            <w:tcW w:w="338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615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нтактная информация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лужебный телефон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омер автомобиля</w:t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615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омашний телефон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615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бильный телефон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615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рахование</w:t>
                            </w:r>
                          </w:p>
                        </w:tc>
                        <w:tc>
                          <w:tcPr>
                            <w:tcW w:w="4939" w:type="dxa"/>
                            <w:gridSpan w:val="1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Есть ли у Вас полис страхования от несчастных случаев, </w:t>
                              <w:br/>
                              <w:t>действующий во время соревнования?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1615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раховая компания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раховая сумма</w:t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26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96" w:type="dxa"/>
                            <w:gridSpan w:val="16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ИНФОРМАЦИЯ ОБ ИЗДАНИ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заполняются только необходимые столбцы)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издания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чатное СМИ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лектронное СМИ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В 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тограф</w:t>
                            </w:r>
                          </w:p>
                        </w:tc>
                        <w:tc>
                          <w:tcPr>
                            <w:tcW w:w="1557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сс-служба клуба, команды, федерации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50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ша должность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50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звание структуры, издания </w:t>
                              <w:br/>
                              <w:t>(программы, канала, радиостанции)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  <w:cantSplit w:val="true"/>
                        </w:trPr>
                        <w:tc>
                          <w:tcPr>
                            <w:tcW w:w="144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нтактная информация </w:t>
                            </w:r>
                          </w:p>
                        </w:tc>
                        <w:tc>
                          <w:tcPr>
                            <w:tcW w:w="9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144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кс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144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144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50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он распространения (вещания)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50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иодичность (время) выхода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50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раж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26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896" w:type="dxa"/>
                            <w:gridSpan w:val="16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ИНФОРМАЦИЯ О ПРОФЕССИОНАЛЬНОЙ ДЕЯТЕЛЬНОСТИ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  <w:cantSplit w:val="true"/>
                        </w:trPr>
                        <w:tc>
                          <w:tcPr>
                            <w:tcW w:w="4529" w:type="dxa"/>
                            <w:gridSpan w:val="10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Укажите три предыдущих этапа Чемпионата или Кубка России, </w:t>
                              <w:br/>
                              <w:t>где Вы были аккредитованы в 2011-2012, годах</w:t>
                            </w:r>
                          </w:p>
                        </w:tc>
                        <w:tc>
                          <w:tcPr>
                            <w:tcW w:w="4636" w:type="dxa"/>
                            <w:gridSpan w:val="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4529" w:type="dxa"/>
                            <w:gridSpan w:val="10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3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4529" w:type="dxa"/>
                            <w:gridSpan w:val="10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3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  <w:cantSplit w:val="true"/>
                        </w:trPr>
                        <w:tc>
                          <w:tcPr>
                            <w:tcW w:w="2959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сли Вы сотрудничаете также с другими СМИ, укажите здесь, с какими именно</w:t>
                            </w:r>
                          </w:p>
                        </w:tc>
                        <w:tc>
                          <w:tcPr>
                            <w:tcW w:w="6206" w:type="dxa"/>
                            <w:gridSpan w:val="11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  <w:cantSplit w:val="true"/>
                        </w:trPr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4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gridSpan w:val="5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2059" w:type="dxa"/>
                            <w:gridSpan w:val="4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ата заполнения заявки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851" w:gutter="0" w:header="0" w:top="18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1:00Z</dcterms:created>
  <dc:creator>AFSPB</dc:creator>
  <dc:description/>
  <cp:keywords/>
  <dc:language>en-US</dc:language>
  <cp:lastModifiedBy>Дмитрий Каленюк</cp:lastModifiedBy>
  <cp:lastPrinted>2010-01-13T17:37:00Z</cp:lastPrinted>
  <dcterms:modified xsi:type="dcterms:W3CDTF">2013-12-27T10:37:00Z</dcterms:modified>
  <cp:revision>4</cp:revision>
  <dc:subject/>
  <dc:title> </dc:title>
</cp:coreProperties>
</file>