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БАЗА ОТДЫХА, КЕМПИНГ "ВЕСНЕБОЛОГ"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никальность места - это удалённость от объектов производства, федеральных дорог и всего остального, что дымит и шумит, чтобы Вас ничего не отвлекало от свидания с первозданной природой.  База отдыха, кемпинг "Веснеболог" построены с учётом европейских правил строительства кемпингов CPIV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 территории расположены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емпин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0 мест по 90 кв.м. для для кемперов и палато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од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электричество 1 кВ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душевые кабины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сантехнический бло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есторан «Времена Года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этажа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банкетный за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ба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бильяр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живая музы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ыступление солисто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ночная дискоте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есёлые конкурсы с призам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вкусная европейская кухня, десерты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бственное хозяйство - гарантия свежести и чистоты используемых продукт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Гостевой до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этажа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1-местный номер (спутниковое ТВ, бар-холодильник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2-местные номера (спутниковое ТВ, бар-холодильник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2-местный номер с камином (спутниковое ТВ, бар-холодильник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ЛЮКС (балкон с видом на фонтан и берег озера, спутниковое ТВ, бар-холодильник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сего: 16 мес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ауна VIP-класс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20 метров от берег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парил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душ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большая комната отдых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тдельные комнаты для переодева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сушка воло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спутниковое ТВ, холодильник, музыкальный цент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акже для вас - летнее кафе с разнообразным выбором блюд и напитк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бавьте сюда – большое красивое озеро, идеально подходящее для рыбалки, грибные леса, сладкий, пьянящий своей чистотой воздух, персонал, которому не всё равно и вы получите – идеальное место для отдыха Вас и Вашей семь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Наш официальный сайт  </w:t>
      </w:r>
      <w:r>
        <w:rPr>
          <w:rFonts w:cs="Calibri" w:ascii="Calibri" w:hAnsi="Calibri"/>
          <w:b/>
        </w:rPr>
        <w:t>www.vesnebolog.ru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53:00Z</dcterms:created>
  <dc:creator>punsh</dc:creator>
  <dc:description/>
  <dc:language>en-US</dc:language>
  <cp:lastModifiedBy>FASPO</cp:lastModifiedBy>
  <dcterms:modified xsi:type="dcterms:W3CDTF">2016-06-07T07:53:00Z</dcterms:modified>
  <cp:revision>2</cp:revision>
  <dc:subject/>
  <dc:title>БАЗА ОТДЫХА, КЕМПИНГ "ВЕСНЕБОЛОГ"</dc:title>
</cp:coreProperties>
</file>